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177712863"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953272863"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530994321"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336085860"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71631424"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346909653"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2003822437"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584730984"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232941763"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931242476"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2084373106"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987843400"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854511577"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298795997"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225150428"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2050174794"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276059440"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676885416"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2104504578"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979218517"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789768690"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453547811"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60241288"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940700828"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944291111"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160292243"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224373648"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815423914"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300395223"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66266774"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328035148"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2072283869"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383105316"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574276561"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2037581908"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735101049"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6840123"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888368647"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037882"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707428472"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557259168"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305419790"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579479469"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2091964033"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374451963"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281355352"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203508795"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463159616"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62393909"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644290993"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989990687"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350343395"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224653186"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2088990075"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616220709"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2010085"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765844199"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333257518"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723891251"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625607101"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1225960548"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435994316"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486734476"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604084683"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688487765"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875476963"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668598649"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866439070"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386106536"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785064572"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824279324"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2019204758"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84490206"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310858846"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1368673188"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280385816"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708431887"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598162750"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2099900311"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416118656"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1000187510"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196396932"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678900790"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1511925457"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1694878187"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